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171894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Progress3, deutsch</w:t>
        <w:tab/>
        <w:tab/>
        <w:tab/>
        <w:t>Juli 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Kurzreferenz Patch 2 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Änderungen und Neuer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Beschreibung der wichtigsten Neu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itte lesen Sie die folgenden Seiten aufmerksam und fragen Sie uns bei Unklarhei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Beschreibung dient als Kurzreferenz zu Patch 2 zu ARC+ Version Progress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Verbesserungen und Änderungen werden wir Ihnen ständig via Internet zur Verfügung stellen. </w:t>
      </w:r>
      <w:hyperlink r:id="rId3">
        <w:r>
          <w:rPr>
            <w:rStyle w:val="InternetLink"/>
          </w:rPr>
          <w:t>www.arcsoft.d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tzte Änderungen in der Datei „p3_aspatch2.zip“</w:t>
      </w:r>
    </w:p>
    <w:p>
      <w:pPr>
        <w:pStyle w:val="Normal"/>
        <w:rPr/>
      </w:pPr>
      <w:r>
        <w:rPr/>
        <w:t xml:space="preserve">Entpacken Sie diese Datei in eine temporäres Verzeichnis MIT Unterverzeichnissen. Die dabei entstehenden Dateien/Verzeichnisse kopieren Sie in Ihr Arc+ Verzeichnis. </w:t>
      </w:r>
    </w:p>
    <w:p>
      <w:pPr>
        <w:pStyle w:val="Normal"/>
        <w:rPr/>
      </w:pPr>
      <w:r>
        <w:rPr/>
        <w:t xml:space="preserve">Diese Datei ist NICHT  passwortgeschütz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Die wichtigsten Neuerungen/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\arcplus\arcuser</w:t>
      </w:r>
    </w:p>
    <w:p>
      <w:pPr>
        <w:pStyle w:val="Normal"/>
        <w:rPr/>
      </w:pPr>
      <w:r>
        <w:rPr/>
        <w:t>defkbd</w:t>
        <w:tab/>
        <w:tab/>
        <w:t>Tastatutdefinition F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rcplus\resource\general</w:t>
      </w:r>
    </w:p>
    <w:p>
      <w:pPr>
        <w:pStyle w:val="Normal"/>
        <w:rPr/>
      </w:pPr>
      <w:r>
        <w:rPr/>
        <w:t>pop.pop</w:t>
        <w:tab/>
        <w:t xml:space="preserve">Fehler bei \orient </w:t>
      </w:r>
    </w:p>
    <w:p>
      <w:pPr>
        <w:pStyle w:val="Normal"/>
        <w:ind w:left="708" w:firstLine="708"/>
        <w:rPr/>
      </w:pPr>
      <w:r>
        <w:rPr/>
        <w:t>und andere Korrek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ser ArcSoft GmbH, Andreas Kaiser</w:t>
      </w:r>
    </w:p>
    <w:p>
      <w:pPr>
        <w:pStyle w:val="Normal"/>
        <w:rPr/>
      </w:pPr>
      <w:r>
        <w:rPr/>
        <w:t>Juli 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csoft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48:00Z</dcterms:created>
  <dc:creator>Andy</dc:creator>
  <dc:description/>
  <dc:language>en-US</dc:language>
  <cp:lastModifiedBy>Andy</cp:lastModifiedBy>
  <cp:lastPrinted>2002-03-21T14:30:00Z</cp:lastPrinted>
  <dcterms:modified xsi:type="dcterms:W3CDTF">2003-09-02T10:20:00Z</dcterms:modified>
  <cp:revision>21</cp:revision>
  <dc:subject/>
  <dc:title> </dc:title>
</cp:coreProperties>
</file>